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изделия медицинского назначения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3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изделия медицинского назначения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3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18 апреля  2023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18 апреля  2023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3-04-11T11:14:00Z</dcterms:modified>
  <cp:revision>117</cp:revision>
  <dc:subject/>
  <dc:title>Форма объявления о предстоящем конкурсе</dc:title>
</cp:coreProperties>
</file>