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изделия медицинского назначения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изделия медицинского назначения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25 мая 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 25  мая  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5-19T11:52:00Z</dcterms:modified>
  <cp:revision>113</cp:revision>
  <dc:subject/>
  <dc:title>Форма объявления о предстоящем конкурсе</dc:title>
</cp:coreProperties>
</file>