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 970240000384, ИИК KZ566010231000008924, БИК HSBKKZKX, МОФ АО «Народный банк Казахстана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>на изделия медицинского назначения</w:t>
      </w:r>
      <w:r>
        <w:rPr/>
        <w:t xml:space="preserve">, 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19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изделия медицинского назначения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 xml:space="preserve"> 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19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20  июня  2019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0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4217109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20 июня  2019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0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16-12-28T10:24:00Z</cp:lastPrinted>
  <dcterms:modified xsi:type="dcterms:W3CDTF">2019-06-13T05:34:00Z</dcterms:modified>
  <cp:revision>58</cp:revision>
  <dc:subject/>
  <dc:title>Форма объявления о предстоящем конкурсе</dc:title>
</cp:coreProperties>
</file>