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экстемпоральные лекарственные формы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экстемпоральные лекарственные формы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7 янва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7  янва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09T07:20:00Z</dcterms:modified>
  <cp:revision>116</cp:revision>
  <dc:subject/>
  <dc:title>Форма объявления о предстоящем конкурсе</dc:title>
</cp:coreProperties>
</file>